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246721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756364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29583225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9210675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